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4" w:firstLine="284"/>
        <w:rPr>
          <w:sz w:val="26"/>
          <w:szCs w:val="26"/>
        </w:rPr>
      </w:pPr>
      <w:r>
        <w:rPr>
          <w:sz w:val="26"/>
          <w:szCs w:val="26"/>
        </w:rPr>
        <w:t>Приложение 1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представлений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правленных по результатам контрольных мероприятий в 2013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находящихся на контрол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840"/>
        <w:gridCol w:w="2160"/>
        <w:gridCol w:w="23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адрес кого направлен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т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редст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 / Срок проверки контрол.управл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оверка расходования бюджетных средств в рамках заключенных мэрией города договоров пожизненного содержания с иждивением в комитете социальной защиты населения города Череповц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ю мэра города Н.Е.Самчу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нять меры к устранению выявленных нарушений и недостатков (2 пункт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14 / 31.03.201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седателю комитета социальной защиты населения города Е.А.Спивак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нять меры к устранению выявленных нарушений и недостатков (18 пунктов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оверка целевого и эффективного использования средств городского бюджета и имущества, находящегося в муниципальной собственности, в МБОУ «Средняя общеобразовательная школа № 11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у МБОУ «Средняя общеобразовательная школа  № 11» С.А.Ильин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нять меры к устранению выявленных нарушений и недостатков (5 пунктов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14 / 30.04.201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у МБУ «Централизованная бухгалтерия по обслуживанию учреждений образования» Е.С.Соколово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нять меры к устранению выявленных нарушений и недостатков (4 пункта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вопросов по результатам контрольных мероприятий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ходящихся на контроле мэрии гор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840"/>
        <w:gridCol w:w="2160"/>
        <w:gridCol w:w="23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городской Ду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Проверка целевого и эффективного использования средств городского бюджета и имущества, находящегося в муниципальной собственности, в МАУК «Камерный театр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городской Думы от 26.11.2013 № 23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оставить на контроль исполнение МАУК «Камерный театр» представления городской Думы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Рассмотреть вопрос о возмещении в городской бюджет суммы 5973,3 тыс.руб., полученной учреждением на выполнение муниципального задания и необоснованно использованно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Осуществлять контроль за полнотой и достоверностью отчетности о выполнении муниципального задания учреждение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Разработать и утвердить порядок осуществления контроля за деятельностью муниципальных автономных учреждений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1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оверка  целевого и эффективного использования средств городского бюджета, выделенных на капитальный ремонт футбольного поля МБОУ ДОД «Детско-юношеская спортивная школа «Аист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городской Думы от 28.01.2014 № 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ить на контроль исполнение предложения о возмещении в городской бюджет денежных средств, необоснованно выплаченных подрядчику ООО «ЛАЛстрой» в сумме 207 757 руб., либо производство работ, возможных к выполнению в настоящее 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1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15:00Z</dcterms:created>
  <dc:creator>user</dc:creator>
  <dc:description/>
  <cp:keywords/>
  <dc:language>en-US</dc:language>
  <cp:lastModifiedBy>forward35</cp:lastModifiedBy>
  <cp:lastPrinted>2014-02-24T14:28:00Z</cp:lastPrinted>
  <dcterms:modified xsi:type="dcterms:W3CDTF">2014-02-26T09:18:00Z</dcterms:modified>
  <cp:revision>28</cp:revision>
  <dc:subject/>
  <dc:title>Перечень представлений,</dc:title>
</cp:coreProperties>
</file>